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токол  № 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щего собрания  акционер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кционерного общества открытого типа «Интинский хлебозавод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нахождения ОАО «Интинский хлебозавод» - </w:t>
      </w:r>
      <w:r>
        <w:rPr/>
        <w:t>РФ, Республика Коми, 169840, г. Инта, ул. Промышленная, дом 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ид общего собрания – годово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орма проведения  – собрание</w:t>
      </w:r>
    </w:p>
    <w:p>
      <w:pPr>
        <w:pStyle w:val="Normal"/>
        <w:jc w:val="both"/>
        <w:rPr/>
      </w:pPr>
      <w:r>
        <w:rPr>
          <w:sz w:val="22"/>
        </w:rPr>
        <w:t>Дату проведения собрания – 24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проведения собрания – </w:t>
      </w:r>
      <w:r>
        <w:rPr/>
        <w:t>РФ, Республика Коми, 169840, г. Инта, ул. Промышленная, дом 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чало регистрации имеющих право на участие в общем собрании акционеров – 24 апреля  2006 года 9 часов 00 минут, окончание регистрации 10час 45 м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ремя открытия собрания - 11.00, закрытия - 13.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Общее собрание акционеров открыто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Выступил Председатель Совета директоров  Сенаторов  Евгений Васильевич.: </w:t>
      </w:r>
    </w:p>
    <w:p>
      <w:pPr>
        <w:pStyle w:val="Normal"/>
        <w:jc w:val="both"/>
        <w:rPr/>
      </w:pPr>
      <w:r>
        <w:rPr>
          <w:sz w:val="22"/>
        </w:rPr>
        <w:tab/>
        <w:t xml:space="preserve">Всего ОАО «Интинский хлебозавод» размещено и зарегистрировано 1534 обыкновенных акций в именной бездокументарной форме, предоставляющих их владельцам право голоса на собрании акционеров, а также 511 привилегированных типа А акций в именной бездокументарной форме, предоставляющих их владельцам право голоса на собрании акционеров в соответствии с действующим законодательством. Общее количество голосов по всем вопросам повестки дня собрания, которым обладают акционеры-владельцы голосующих акций  на момент его проведения – 2045 голосов. </w:t>
      </w:r>
    </w:p>
    <w:p>
      <w:pPr>
        <w:pStyle w:val="Normal"/>
        <w:jc w:val="both"/>
        <w:rPr/>
      </w:pPr>
      <w:r>
        <w:rPr>
          <w:sz w:val="22"/>
        </w:rPr>
        <w:tab/>
        <w:t xml:space="preserve">Зарегистрировались для участия в собрании акционеры и представители акционеров на основании доверенностей, владеющие  . 1276 голосов, размещенными обыкновенными акциями общества и  140 голосов   размещенными привилегированными типа А акциями общества. Общее количество голосов, которым обладают акционеры принявшие участие в собрании в совокупности составляет 1416 голосов,  что составляет 69,2 % от числа размещенных голосующих акций общества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Кворум  69,2 %. Кворум для проведения общего собрания присутствие на общем собрании акционеров их представителей, обладающих в совокупности более 50 % голосующих акций Общества. Таким образом настоящее общее собрание является правомочным , кворум для проведения собрания по всем вопросам повестки дня имеется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По поручению Совета директоров открывает собрание Председатель Совета директоров Сенаторов Е.В., который предложил Собранию следующую повестку дня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 избрании счетной комиссии Общества в количестве 3 человек сроком на 3 года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тверждение порядка ведения общего собр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</w:rPr>
        <w:t>Утверждение годового отчета за 2005 год, утверждение годовой бухгалтерской отчетности, в том числе отчета о прибылях и убытках ( счета прибылей и убытков) Общества по результатам 2005 финансового года. Распределение прибыли (убытков) Общества по результатам 2005 финансового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</w:rPr>
        <w:t xml:space="preserve">О выплате дивидендов Общества по итогам 2005 года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 избрании членов совета директоров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б утверждении аудитора обществ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 избрании  ревизора общества 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о первому вопросу выступила Борисова И.Г.  и  доложила Собранию о том, что счетная комиссия  избрана в составе Елизарову Е.В., Латушко З.Н., Тригобчук И.Ф., Чернову З.П. сроком на 3 года   27 мая 2005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По второму вопросу выступил Генеральный директор ОАО «Интинский хлебозавод» Жердицкий В.Н. и предложил избрать Председателем Собрания Борисову И.Г.  секретарем Собрания – Федорову В.В.  и утвердить следующий регламент проведения собрани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клад по всем вопросам повестки дня  - до 7 мину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веты на вопросы – до 5 минут, вопросы подаются в письменном ви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лосование по вопросу – до 3 минут, отчет счетной комиссии – до 2 мину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олосование производится  отдельным бюллетенем № 2. </w:t>
      </w:r>
    </w:p>
    <w:p>
      <w:pPr>
        <w:pStyle w:val="Normal"/>
        <w:jc w:val="both"/>
        <w:rPr/>
      </w:pPr>
      <w:r>
        <w:rPr>
          <w:sz w:val="22"/>
        </w:rPr>
        <w:tab/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 1416 голосов или 69,2 %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тоги голосования по второму вопросу повестки  дня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«ЗА» -- </w:t>
        <w:tab/>
        <w:tab/>
        <w:t>1416 голосов 100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 xml:space="preserve"> 0 голоса, 0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 0 голоса, 0 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ешение по второму вопросу:</w:t>
      </w:r>
      <w:r>
        <w:rPr>
          <w:sz w:val="22"/>
        </w:rPr>
        <w:t xml:space="preserve"> Избрать Председателем Собрания  Борисову И.Г. секретарем Собрания – Федорову В.В.  и утвердить следующий регламент проведения собра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клад по всем вопросам повестки дня  - до 7 мину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веты на вопросы – до 5 минут, вопросы подаются в письменном ви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лосование по вопросу – до 3 минут, отчет счетной комиссии – до 2 мину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По третьему второму вопросу повестки дня с годовым отчетом Общества за 2005 год  выступил Генеральный директор  Жердицкий В.Н., который охарактеризовал работу общества и его служб в 2005 году,  отметил положительные и отрицательные стороны деятельности, выполнение основных технико-экономических показателей, доложил перспективы развития Общества на 2006 год. </w:t>
      </w:r>
    </w:p>
    <w:p>
      <w:pPr>
        <w:pStyle w:val="Normal"/>
        <w:ind w:firstLine="720"/>
        <w:jc w:val="both"/>
        <w:rPr/>
      </w:pPr>
      <w:r>
        <w:rPr>
          <w:sz w:val="22"/>
        </w:rPr>
        <w:t>Главный бухгалтер Григорьева З.П.. доложила собранию основные результаты  финансово-хозяйственной деятельности  Общества за 2005 год, и предложила на утверждение Собранию годовую бухгалтерскую отчетность, в том числе отчет о прибылях и убытках (счета прибылей и убытков) по результатам 2005 финансового года и распределение прибыли (убытков) Общества по результатам 2005 финансового го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осле выступления Жердицкого В.Н. и Григорьевой З.П.. Собрание перешло к обсуждению вопроса повестки дня. Выступила Председатель Собрания  Борисова И.Г.. и предложил признать результаты финансово-хозяйственной деятельности Общества за 2005 год удовлетворительными, утвердить годовой отчет Общества, годовую бухгалтерскую отчетность, в том числе отчет о прибылях и убытках (счета прибылей и убытков) по результатам 2005 финансового года, распределение прибыли по результатам 2005 финансового года и вынести вопрос на голосование по бюллетеню.</w:t>
      </w:r>
    </w:p>
    <w:p>
      <w:pPr>
        <w:pStyle w:val="Normal"/>
        <w:jc w:val="both"/>
        <w:rPr/>
      </w:pPr>
      <w:r>
        <w:rPr>
          <w:sz w:val="22"/>
        </w:rPr>
        <w:t xml:space="preserve">Голосование проводится бюллетенем. № 1, 2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о четвертому вопросу выступила  представитель администрации МО «Город Инта» Борисова И.Г.. и доложила Собранию о решении Совета директоров рекомендовать общему собранию дивиденды по итогам работы Общества в  2005 году не начислять и не выплачивать, пустить на развитие предприятия.. </w:t>
      </w:r>
    </w:p>
    <w:p>
      <w:pPr>
        <w:pStyle w:val="Normal"/>
        <w:jc w:val="both"/>
        <w:rPr/>
      </w:pPr>
      <w:r>
        <w:rPr>
          <w:sz w:val="22"/>
        </w:rPr>
        <w:t xml:space="preserve">Выступила Председатель Собрания Борисова И.Г.  и предложил утвердить предложенное Советом директоров решение о распределении дивидендов и вынести вопрос на голосование по бюллетеню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олосование проводится  бюллетенем № 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По пятому вопросу выступил Борисова И.Г.  Он огласила решение Совета Директоров рекомендовать Собранию избрать Совет директоров Общества в следующем составе Борисову Ирину Георгиевну, Пузикова Владимира Васильевича, Сенаторова Евгения Васильевича, Сердюкову Анну Васильевну, Федорову Валентину Васильевну и представила Собранию кандидат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обрание перешло к обсуждению кандидатур в члены Совета директоров, в ходе обсуждения поступили предложения одобрить предложенные кандидатуры в члены Совета директоров и вынести вопрос на голосование по бюллетеню. </w:t>
      </w:r>
    </w:p>
    <w:p>
      <w:pPr>
        <w:pStyle w:val="Normal"/>
        <w:jc w:val="both"/>
        <w:rPr/>
      </w:pPr>
      <w:r>
        <w:rPr>
          <w:sz w:val="22"/>
        </w:rPr>
        <w:t xml:space="preserve">Голосование проводится бюллетенем № 4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По шестому  вопросу выступил Председатель Собрания Борисова И.Г. и предложила  Собранию поручить Совету директоров провести конкурс  выбора аудитора Общества. </w:t>
      </w:r>
    </w:p>
    <w:p>
      <w:pPr>
        <w:pStyle w:val="Normal"/>
        <w:jc w:val="both"/>
        <w:rPr/>
      </w:pPr>
      <w:r>
        <w:rPr>
          <w:sz w:val="22"/>
        </w:rPr>
        <w:t xml:space="preserve">Голосование проводится бюллетенем № 6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По седьмому  вопросу выступил Председатель Собрания Борисова И.Г. и сообщила Собранию о решении Совета директоров рекомендовать   акционерам избрать на должность  ревизора  общества  Пузикова Владимира Васильевич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ходе обсуждения поступило предложение одобрить предложенную Советом директоров кандидатуру на должность ревизора Общества   и вынести вопрос на голосование по бюллетеню. </w:t>
      </w:r>
    </w:p>
    <w:p>
      <w:pPr>
        <w:pStyle w:val="Normal"/>
        <w:jc w:val="both"/>
        <w:rPr/>
      </w:pPr>
      <w:r>
        <w:rPr>
          <w:sz w:val="22"/>
        </w:rPr>
        <w:t xml:space="preserve">Голосование проводится   отдельным бюллетенем № 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ремя начала подсчета голосов  - 13-00, время окончания подсчета голосов – 13.30 </w:t>
      </w:r>
    </w:p>
    <w:p>
      <w:pPr>
        <w:pStyle w:val="Normal"/>
        <w:jc w:val="both"/>
        <w:rPr/>
      </w:pPr>
      <w:r>
        <w:rPr>
          <w:sz w:val="22"/>
        </w:rPr>
        <w:t>Председатель Собрания Борисова И.Г.  после перерыва, необходимого для проведения голосования и подведения его итогов, предоставил слово Председателю счетной комиссии Елизаровой Е.В..</w:t>
      </w:r>
    </w:p>
    <w:p>
      <w:pPr>
        <w:pStyle w:val="Normal"/>
        <w:jc w:val="both"/>
        <w:rPr/>
      </w:pPr>
      <w:r>
        <w:rPr>
          <w:sz w:val="22"/>
        </w:rPr>
        <w:t>Елизарова Е.В. зачитала Протокол счетной комиссии. Оглашены решения по каждому вопросу повестки дня общего собрания акционе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третьему вопросу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 1416 голосов или 69,2 % . Кворум по данному вопросу имее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ЗА» -- </w:t>
        <w:tab/>
        <w:tab/>
        <w:t>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0 голоса,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ринято 100 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ешение по третьему  вопросу 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Утвердить годовой отчет за 2005 год, годовую бухгалтерскую отчетность, в том числе отчет о прибылях и убытках (счета прибылей и убытков ) и распределение прибыли  ( убытков) Общества по результатам 2005 финансового год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четвертому вопросу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1416 голосов или 69,2 % . Кворум по данному вопросу имее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ЗА» -- </w:t>
        <w:tab/>
        <w:tab/>
        <w:t>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   0 голоса, 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ринято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Решение по четвертому  вопросу :</w:t>
      </w:r>
    </w:p>
    <w:p>
      <w:pPr>
        <w:pStyle w:val="Normal"/>
        <w:jc w:val="both"/>
        <w:rPr/>
      </w:pPr>
      <w:r>
        <w:rPr>
          <w:bCs/>
          <w:sz w:val="22"/>
        </w:rPr>
        <w:t>Дивиденды по итогам работы Общества в 2005 году не начислять и не выплачивать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тоги голосования по пятому вопросу повестки дня. Выборы  членов Совета директоров проводятся кумулятивным голосованием.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бщее количество голосов, которым обладали лица, включенные в список лиц, имеющих право на участие  в общем собрании  - 10225 голосов. Число голосов, которым обладали лица, принявшие участие в собрании - 7080 голосов или 69,2 %. Кворум по данному вопросу имее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Решение по пятому   вопросу :</w:t>
      </w:r>
    </w:p>
    <w:p>
      <w:pPr>
        <w:pStyle w:val="Normal"/>
        <w:rPr>
          <w:sz w:val="22"/>
        </w:rPr>
      </w:pPr>
      <w:r>
        <w:rPr>
          <w:sz w:val="22"/>
        </w:rPr>
        <w:t xml:space="preserve">Избрать членами Совета Директоро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рисова И.Г.</w:t>
        <w:tab/>
        <w:tab/>
        <w:t>«ЗА»  -   _</w:t>
      </w:r>
      <w:r>
        <w:rPr>
          <w:sz w:val="22"/>
          <w:u w:val="single"/>
        </w:rPr>
        <w:t>2665</w:t>
      </w:r>
      <w:r>
        <w:rPr>
          <w:sz w:val="22"/>
        </w:rPr>
        <w:t xml:space="preserve">__ </w:t>
      </w:r>
      <w:r>
        <w:rPr/>
        <w:t>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зиков В.В.   </w:t>
        <w:tab/>
        <w:t xml:space="preserve">«ЗА» --   </w:t>
      </w:r>
      <w:r>
        <w:rPr/>
        <w:t>_</w:t>
      </w:r>
      <w:r>
        <w:rPr>
          <w:u w:val="single"/>
        </w:rPr>
        <w:t>980</w:t>
      </w:r>
      <w:r>
        <w:rPr/>
        <w:t>_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аторов Е.В.</w:t>
        <w:tab/>
        <w:t xml:space="preserve">«ЗА» -- </w:t>
      </w:r>
      <w:r>
        <w:rPr/>
        <w:t>__</w:t>
      </w:r>
      <w:r>
        <w:rPr>
          <w:u w:val="single"/>
        </w:rPr>
        <w:t>2020</w:t>
      </w:r>
      <w:r>
        <w:rPr/>
        <w:t>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юкова А.В.</w:t>
        <w:tab/>
        <w:t xml:space="preserve">«ЗА» -- </w:t>
      </w:r>
      <w:r>
        <w:rPr/>
        <w:t>__</w:t>
      </w:r>
      <w:r>
        <w:rPr>
          <w:u w:val="single"/>
        </w:rPr>
        <w:t>395</w:t>
      </w:r>
      <w:r>
        <w:rPr/>
        <w:t>_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орова В.В.. </w:t>
        <w:tab/>
        <w:t xml:space="preserve">«ЗА» -- </w:t>
      </w:r>
      <w:r>
        <w:rPr/>
        <w:t>__</w:t>
      </w:r>
      <w:r>
        <w:rPr>
          <w:u w:val="single"/>
        </w:rPr>
        <w:t>1020</w:t>
      </w:r>
      <w:r>
        <w:rPr/>
        <w:t>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голосов не подсчитывавшихся   в связи с признанием бюллетеня недействительным _</w:t>
      </w:r>
      <w:r>
        <w:rPr>
          <w:rFonts w:cs="Times New Roman" w:ascii="Times New Roman" w:hAnsi="Times New Roman"/>
          <w:u w:val="single"/>
        </w:rPr>
        <w:t>нет</w:t>
      </w:r>
      <w:r>
        <w:rPr>
          <w:rFonts w:cs="Times New Roman" w:ascii="Times New Roman" w:hAnsi="Times New Roman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шестому  вопросу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 1416 голосов или 69,2 % . Кворум по данному вопросу имее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ЗА» -- </w:t>
        <w:tab/>
        <w:tab/>
        <w:t>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 xml:space="preserve"> 0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 0 голоса, 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Решение по шестому  вопросу :</w:t>
      </w:r>
    </w:p>
    <w:p>
      <w:pPr>
        <w:pStyle w:val="Normal"/>
        <w:rPr>
          <w:sz w:val="22"/>
        </w:rPr>
      </w:pPr>
      <w:r>
        <w:rPr>
          <w:sz w:val="22"/>
        </w:rPr>
        <w:t xml:space="preserve">Утвердить на 2006 год  выбрать аудитора на конкурсной основе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седьмому  вопросу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Общее количество голосов, которым обладали лица, включенные в список лиц, имеющих право на участие  в общем собрании  - 2045 голосов. </w:t>
      </w:r>
      <w:r>
        <w:rPr>
          <w:rFonts w:cs="Times New Roman" w:ascii="Times New Roman" w:hAnsi="Times New Roman"/>
          <w:color w:val="FF0000"/>
          <w:szCs w:val="24"/>
        </w:rPr>
        <w:t>Число голосов, которым обладали лица, принявшие участие в собрании, за исключением голосов, принадлежащих членам совета директоров и лиц, занимающих должности в органах управления общества</w:t>
      </w:r>
      <w:r>
        <w:rPr>
          <w:rFonts w:cs="Times New Roman" w:ascii="Times New Roman" w:hAnsi="Times New Roman"/>
          <w:szCs w:val="24"/>
        </w:rPr>
        <w:t xml:space="preserve"> -_</w:t>
      </w:r>
      <w:r>
        <w:rPr>
          <w:rFonts w:cs="Times New Roman" w:ascii="Times New Roman" w:hAnsi="Times New Roman"/>
          <w:szCs w:val="24"/>
          <w:u w:val="single"/>
        </w:rPr>
        <w:t>751</w:t>
      </w:r>
      <w:r>
        <w:rPr>
          <w:rFonts w:cs="Times New Roman" w:ascii="Times New Roman" w:hAnsi="Times New Roman"/>
          <w:szCs w:val="24"/>
        </w:rPr>
        <w:t xml:space="preserve">___ голосов. Кворум по данному вопросу имеется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ЗА» -- </w:t>
        <w:tab/>
        <w:tab/>
        <w:t>751 голосов 100 % от принявших участие в собрании, за исключением голосов, принадлежащих членам совета директоров и лиц, занимающих должности в органах управления общества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0 голоса,  0 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Принято  100</w:t>
      </w:r>
      <w:r>
        <w:rPr>
          <w:rFonts w:cs="Times New Roman" w:ascii="Times New Roman" w:hAnsi="Times New Roman"/>
        </w:rPr>
        <w:t xml:space="preserve">__ % голосо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по седьмому вопросу :</w:t>
      </w:r>
    </w:p>
    <w:p>
      <w:pPr>
        <w:pStyle w:val="Normal"/>
        <w:jc w:val="both"/>
        <w:rPr/>
      </w:pPr>
      <w:r>
        <w:rPr>
          <w:sz w:val="22"/>
        </w:rPr>
        <w:t xml:space="preserve">Избрать ревизором  общества  Пузикова Владимира Васильевича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sz w:val="22"/>
        </w:rPr>
        <w:t xml:space="preserve">Протокол составлен  24 апреля  2006 год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едседатель </w:t>
        <w:tab/>
        <w:tab/>
        <w:tab/>
        <w:tab/>
        <w:tab/>
        <w:tab/>
        <w:tab/>
        <w:t>Борисова И.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екретарь </w:t>
        <w:tab/>
        <w:tab/>
        <w:tab/>
        <w:tab/>
        <w:tab/>
        <w:tab/>
        <w:tab/>
        <w:t>Федорова В.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токол счетной комисс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щего собрания  акционер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 «Интинский хлебозавод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нахождения ОАО «Интинский хлебозавод» - </w:t>
      </w:r>
      <w:r>
        <w:rPr/>
        <w:t>РФ, Республика Коми, 169840, г. Инта, ул. Промышленная, дом 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ид общего собрания – годово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орма проведения  – собрание</w:t>
      </w:r>
    </w:p>
    <w:p>
      <w:pPr>
        <w:pStyle w:val="Normal"/>
        <w:jc w:val="both"/>
        <w:rPr/>
      </w:pPr>
      <w:r>
        <w:rPr>
          <w:sz w:val="22"/>
        </w:rPr>
        <w:t>Дату проведения собрания – 24 апреля  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проведения собрания – </w:t>
      </w:r>
      <w:r>
        <w:rPr/>
        <w:t>РФ, Республика Коми, 169840, г. Инта, ул. Промышленная, дом 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чало регистрации имеющих право на участие в общем собрании акционеров -  24 апреля   2006 года 9 часов , окончание регистрации 10 час.45 м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ремя открытия собрания - 11.00, закрытия - 13.3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Общее собрание акционеров открыто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Выступил Председатель Совета директоров Сенаторов Е.В.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Всего ОАО «Интинский хлебозавод» размещено и зарегистрировано1534 обыкновенных акций в именной бездокументарной форме, предоставляющих их владельцам право голоса на собрании акционеров, а также 511 привилегированных типа А акций в именной бездокументарной форме, предоставляющих их владельцам право голоса на собрании акционеров в соответствии с действующим законодательством. Общее количество голосов по всем вопросам повестки дня собрания, которым обладают акционеры-владельцы голосующих акций  на момент его проведения – 2045 голосов. </w:t>
      </w:r>
    </w:p>
    <w:p>
      <w:pPr>
        <w:pStyle w:val="Normal"/>
        <w:jc w:val="both"/>
        <w:rPr/>
      </w:pPr>
      <w:r>
        <w:rPr>
          <w:sz w:val="22"/>
        </w:rPr>
        <w:tab/>
        <w:t xml:space="preserve">Зарегистрировались для участия в собрании акционеры и представители акционеров на основании доверенностей, владеющие 1276  размещенными обыкновенными акциями общества и 140 размещенными привилегированными типа А акциями общества. Общее количество голосов, которым обладают акционеры принявшие участие в собрании в совокупности составляет 1416,  что составляет  69,2 % от числа размещенных голосующих акций общества. </w:t>
      </w:r>
    </w:p>
    <w:p>
      <w:pPr>
        <w:pStyle w:val="Normal"/>
        <w:ind w:firstLine="708"/>
        <w:jc w:val="both"/>
        <w:rPr/>
      </w:pPr>
      <w:r>
        <w:rPr>
          <w:sz w:val="22"/>
        </w:rPr>
        <w:t>Кворум 69,2 %. Кворум для проведения общего собрания присутствие на общем собрании акционеров их представителей, обладающих в совокупности более 50 % голосующих акций Общества. Таким образом настоящее общее собрание является правомочным , кворум для проведения собрания по всем вопросам повестки дня имеется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ВЕСТКА ДНЯ СОБРАНИЯ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 избрании счетной комиссии Общества в количестве 3 человек сроком на 3 год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тверждение порядка ведения общего собр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</w:rPr>
        <w:t>Утверждение годового отчета за 2005 год, утверждение годовой бухгалтерской отчетности, в том числе отчета о прибылях и убытках ( счета прибылей и убытков) Общества по результатам 2005 финансового года. Распределение прибыли (убытков) Общества по результатам 2005 финансового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</w:rPr>
        <w:t xml:space="preserve">О выплате дивидендов Общества по итогам 2005 год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Об избрании членов совета директоров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б утверждении аудитора обще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б избрании  ревизора общества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сование по первому вопросу </w:t>
      </w:r>
    </w:p>
    <w:p>
      <w:pPr>
        <w:pStyle w:val="Normal"/>
        <w:rPr/>
      </w:pPr>
      <w:r>
        <w:rPr/>
        <w:t xml:space="preserve"> </w:t>
      </w:r>
      <w:r>
        <w:rPr/>
        <w:t>По первому вопросу голосование  не проходило. Счетная комиссия избрана 27.05.2005г сроком на 3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сование по второму вопросу </w:t>
      </w:r>
    </w:p>
    <w:p>
      <w:pPr>
        <w:pStyle w:val="Normal"/>
        <w:jc w:val="both"/>
        <w:rPr/>
      </w:pPr>
      <w:r>
        <w:rPr>
          <w:sz w:val="22"/>
        </w:rPr>
        <w:tab/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– 1416 голосов или 69,2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«ЗА» -- </w:t>
        <w:tab/>
        <w:tab/>
        <w:t>1416  голосов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0 голоса, 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сование по третьему вопросу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третьему вопросу повестки  дня: </w:t>
      </w:r>
    </w:p>
    <w:p>
      <w:pPr>
        <w:pStyle w:val="Normal"/>
        <w:jc w:val="both"/>
        <w:rPr/>
      </w:pPr>
      <w:r>
        <w:rPr>
          <w:sz w:val="22"/>
        </w:rPr>
        <w:tab/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 1416 голосов или  69,2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«ЗА» -- </w:t>
        <w:tab/>
        <w:tab/>
        <w:t>1416  голосов 10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0 голоса, 0 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100 % голосов от общего числа принявших участие в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олосование по четвертому вопросу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четвертому вопросу повестки  дня: </w:t>
      </w:r>
    </w:p>
    <w:p>
      <w:pPr>
        <w:pStyle w:val="Normal"/>
        <w:jc w:val="both"/>
        <w:rPr/>
      </w:pPr>
      <w:r>
        <w:rPr>
          <w:sz w:val="22"/>
        </w:rPr>
        <w:tab/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1416 голосов или 69,2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«ЗА» -- </w:t>
        <w:tab/>
        <w:tab/>
        <w:t>1012 голосов 71,5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4 04 голоса, 28,5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Normal"/>
        <w:jc w:val="both"/>
        <w:rPr>
          <w:b/>
          <w:b/>
          <w:sz w:val="22"/>
        </w:rPr>
      </w:pPr>
      <w:r>
        <w:rPr/>
        <w:t>Принято 71,5 % голосов от общего числа принявших участие в собран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Голосование по пятому вопросу 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тоги голосования по пятому вопросу повестки дня. Выборы  членов Совета директоров проводятся кумулятивным голосованием.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Общее количество голосов, которым обладали лица, включенные в список лиц, имеющих право на участие  в общем собрании  - 10225 голосов. Число голосов, которым обладали лица, принявшие участие в собрании -_ 7080  голосов или  69,2 %. Кворум по данному вопросу имее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тоги  голосования по пятому   вопросу :</w:t>
      </w:r>
    </w:p>
    <w:p>
      <w:pPr>
        <w:pStyle w:val="Normal"/>
        <w:rPr>
          <w:sz w:val="22"/>
        </w:rPr>
      </w:pPr>
      <w:r>
        <w:rPr>
          <w:sz w:val="22"/>
        </w:rPr>
        <w:t xml:space="preserve">Избрать членами Совета Директоро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рисова И.Г.</w:t>
        <w:tab/>
        <w:tab/>
        <w:t>«ЗА»  -   __</w:t>
      </w:r>
      <w:r>
        <w:rPr>
          <w:sz w:val="22"/>
          <w:u w:val="single"/>
        </w:rPr>
        <w:t>2665</w:t>
      </w:r>
      <w:r>
        <w:rPr>
          <w:sz w:val="22"/>
        </w:rPr>
        <w:t xml:space="preserve">_____ </w:t>
      </w:r>
      <w:r>
        <w:rPr/>
        <w:t>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зиков В.В.   </w:t>
        <w:tab/>
        <w:t xml:space="preserve">«ЗА» --   </w:t>
      </w:r>
      <w:r>
        <w:rPr/>
        <w:t>__</w:t>
      </w:r>
      <w:r>
        <w:rPr>
          <w:u w:val="single"/>
        </w:rPr>
        <w:t>980</w:t>
      </w:r>
      <w:r>
        <w:rPr/>
        <w:t>____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аторов Е.В.</w:t>
        <w:tab/>
        <w:t xml:space="preserve">«ЗА» -- </w:t>
      </w:r>
      <w:r>
        <w:rPr/>
        <w:t>___</w:t>
      </w:r>
      <w:r>
        <w:rPr>
          <w:u w:val="single"/>
        </w:rPr>
        <w:t>2020</w:t>
      </w:r>
      <w:r>
        <w:rPr/>
        <w:t>____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юкова А.В.</w:t>
        <w:tab/>
        <w:t xml:space="preserve">«ЗА» -- </w:t>
      </w:r>
      <w:r>
        <w:rPr/>
        <w:t>___</w:t>
      </w:r>
      <w:r>
        <w:rPr>
          <w:u w:val="single"/>
        </w:rPr>
        <w:t>395</w:t>
      </w:r>
      <w:r>
        <w:rPr/>
        <w:t>_____  голос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орова В.В.. </w:t>
        <w:tab/>
        <w:t xml:space="preserve">«ЗА» -- </w:t>
      </w:r>
      <w:r>
        <w:rPr/>
        <w:t xml:space="preserve">__ </w:t>
      </w:r>
      <w:r>
        <w:rPr>
          <w:u w:val="single"/>
        </w:rPr>
        <w:t>1020</w:t>
      </w:r>
      <w:r>
        <w:rPr/>
        <w:t>______  голосов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не подсчитывавшихся   в связи с признанием бюллетеня недействительным нет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лосование по шестому вопросу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шестому  вопросу повестки  дня: </w:t>
      </w:r>
    </w:p>
    <w:p>
      <w:pPr>
        <w:pStyle w:val="Normal"/>
        <w:jc w:val="both"/>
        <w:rPr/>
      </w:pPr>
      <w:r>
        <w:rPr>
          <w:sz w:val="22"/>
        </w:rPr>
        <w:tab/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-1416  голосов или 69,2 % . Кворум по данному вопросу имеется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сло голосов -  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«ЗА» -- </w:t>
        <w:tab/>
        <w:tab/>
        <w:t>1416  голосов 100 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 0  голоса, 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Normal"/>
        <w:jc w:val="both"/>
        <w:rPr>
          <w:b/>
          <w:b/>
          <w:sz w:val="22"/>
        </w:rPr>
      </w:pPr>
      <w:r>
        <w:rPr/>
        <w:t>Принято 100 % голосов от общего числа принявших участие в собрании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олосование по седьмому вопросу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Итоги голосования по седьмому  вопросу повестки  дня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Общее количество голосов, которым обладали лица, включенные в список лиц, имеющих право на участие  в общем собрании  - 2045 голосов. Число голосов, которым обладали лица, принявшие участие в собрании за исключением голосов, принадлежащих членам совета директоров и  лиц, занимающих должности в органах управления обществом . - 751 голосов. Кворум по данному вопросу имеется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rPr/>
      </w:pPr>
      <w:r>
        <w:rPr/>
        <w:t xml:space="preserve">«ЗА» -- </w:t>
        <w:tab/>
        <w:tab/>
        <w:t>_</w:t>
      </w:r>
      <w:r>
        <w:rPr>
          <w:u w:val="single"/>
        </w:rPr>
        <w:t>751</w:t>
      </w:r>
      <w:r>
        <w:rPr/>
        <w:t>_ голосов 100 % от принявших участие в собрании за исключением голосов, принадлежащих членам совета директоров и  лиц, занимающих должности в органах управления обществом</w:t>
      </w:r>
    </w:p>
    <w:p>
      <w:pPr>
        <w:pStyle w:val="Normal"/>
        <w:ind w:firstLine="348"/>
        <w:jc w:val="both"/>
        <w:rPr/>
      </w:pPr>
      <w:r>
        <w:rPr>
          <w:sz w:val="22"/>
        </w:rPr>
        <w:t xml:space="preserve">«Против» -- </w:t>
        <w:tab/>
        <w:t>0 голоса, 0 % от принявших участие в собрании</w:t>
      </w:r>
    </w:p>
    <w:p>
      <w:pPr>
        <w:pStyle w:val="Normal"/>
        <w:ind w:firstLine="348"/>
        <w:jc w:val="both"/>
        <w:rPr/>
      </w:pPr>
      <w:r>
        <w:rPr>
          <w:sz w:val="22"/>
        </w:rPr>
        <w:t>«Воздержался» -- 0 голоса,  0 % от принявших участие в собран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голосов не подсчитывавшихся   в связи с признанием бюллетеня недействительным не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100 % голос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2"/>
        </w:rPr>
        <w:t xml:space="preserve">Протокол составлен  24 апреля  2006 года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изарова Е.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ушко З.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гобчук И.Ф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ва З.П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firstLine="34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5:00Z</dcterms:created>
  <dc:creator>USER</dc:creator>
  <dc:description/>
  <cp:keywords/>
  <dc:language>en-US</dc:language>
  <cp:lastModifiedBy>Zinaida</cp:lastModifiedBy>
  <cp:lastPrinted>2006-03-29T16:17:00Z</cp:lastPrinted>
  <dcterms:modified xsi:type="dcterms:W3CDTF">2009-02-25T10:45:00Z</dcterms:modified>
  <cp:revision>4</cp:revision>
  <dc:subject/>
  <dc:title>Протокол  № ____</dc:title>
</cp:coreProperties>
</file>